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ΑΙΤΗΣΗ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ind w:left="-567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ΕΠΩΝΥΜΟ: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ΟΝΟΜΑ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4555</wp:posOffset>
                </wp:positionH>
                <wp:positionV relativeFrom="paragraph">
                  <wp:posOffset>-1270</wp:posOffset>
                </wp:positionV>
                <wp:extent cx="2697480" cy="7225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7225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Προς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Πανεπιστήμιο Πελοποννήσ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Δ/νση Τεχνικών Υπηρεσιών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ΘΕΜΑ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Αίτηση ενδιαφέροντο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6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ΠΑΡΑΚΑΛΩ ΟΠΩΣ ΜΕ ΕΓΓΡΑΨΕΤΕ ΣΤΟΝ ΚΑΤΑΛΟΓΟ ΕΡΓΟΛΗΠΤΩΝ ΚΑΙ ΜΕΛΕΤΗΤΩΝ ΔΗΜΟΣΙΩΝ ΕΡΓΩΝ ΚΑΙ ΠΑΡΟΧΗΣ ΤΕΧΝΙΚΩΝ ΚΑΙ ΛΟΙΠΩΝ ΣΥΝΑΦΩΝ ΕΠΙΣΤΗΜΟΝΙΚΩΝ ΥΠΗΡΕΣΙΩΝ, ΕΤΟΥΣ 2020 (Άρθρο 118, παρ. 5 &amp; 6 Ν. 4412/2016) ΓΙΑ ΤΗΝ ΚΑΤΗΓΟΡΙΑ ΕΡΓΟΥ, ΜΕΛΕΤΗΣ ΚΑΙ ΠΑΡΟΧΗΣ ΤΕΧΝΙΚΩΝ ΚΑΙ ΛΟΙΠΩΝ ΣΥΝΑΦΩΝ ΕΠΙΣΤΗΜΟΝΙΚΩΝ ΥΠΗΡΕΣΙΩΝ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6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α) 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6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β) 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6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60"/>
                              <w:jc w:val="both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Σ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την παρούσα επισυνάπτω αντίγραφο μελετητικού ή εργοληπτικού πτυχίου (ΜΕΕΠ /Νομαρχιακού Μητρώου) σε ισχύ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ΑΙ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568.95pt;mso-wrap-distance-left:9.05pt;mso-wrap-distance-right:9.05pt;mso-wrap-distance-top:0pt;mso-wrap-distance-bottom:0pt;margin-top:-0.1pt;mso-position-vertical-relative:text;margin-left:269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Προς 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Πανεπιστήμιο Πελοποννήσου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Δ/νση Τεχνικών Υπηρεσιών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ΘΕΜΑ: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Αίτηση ενδιαφέροντος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36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ΠΑΡΑΚΑΛΩ ΟΠΩΣ ΜΕ ΕΓΓΡΑΨΕΤΕ ΣΤΟΝ ΚΑΤΑΛΟΓΟ ΕΡΓΟΛΗΠΤΩΝ ΚΑΙ ΜΕΛΕΤΗΤΩΝ ΔΗΜΟΣΙΩΝ ΕΡΓΩΝ ΚΑΙ ΠΑΡΟΧΗΣ ΤΕΧΝΙΚΩΝ ΚΑΙ ΛΟΙΠΩΝ ΣΥΝΑΦΩΝ ΕΠΙΣΤΗΜΟΝΙΚΩΝ ΥΠΗΡΕΣΙΩΝ, ΕΤΟΥΣ 2020 (Άρθρο 118, παρ. 5 &amp; 6 Ν. 4412/2016) ΓΙΑ ΤΗΝ ΚΑΤΗΓΟΡΙΑ ΕΡΓΟΥ, ΜΕΛΕΤΗΣ ΚΑΙ ΠΑΡΟΧΗΣ ΤΕΧΝΙΚΩΝ ΚΑΙ ΛΟΙΠΩΝ ΣΥΝΑΦΩΝ ΕΠΙΣΤΗΜΟΝΙΚΩΝ ΥΠΗΡΕΣΙΩΝ: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36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α) 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36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β) 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36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360"/>
                        <w:jc w:val="both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Σ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την παρούσα επισυνάπτω αντίγραφο μελετητικού ή εργοληπτικού πτυχίου (ΜΕΕΠ /Νομαρχιακού Μητρώου) σε ισχύ 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 ΑΙΤ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ΑΤΡΩΝΥΜΟ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ΕΠΩΝΥΜΙΑ ΕΠΙΧΕΙΡΗΣΗΣ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Δ/ΝΣΗ: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Α.Δ.Τ.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Α.Φ.Μ./ΔΟΥ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ΤΗΛ.:</w:t>
      </w:r>
    </w:p>
    <w:p>
      <w:pPr>
        <w:pStyle w:val="Normal"/>
        <w:spacing w:before="227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  <w:lang w:val="en-US"/>
        </w:rPr>
        <w:t>EMAIL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>(Τόπος, ημερομηνία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384" w:leader="none"/>
        </w:tabs>
        <w:rPr/>
      </w:pPr>
      <w:r>
        <w:rPr/>
        <w:tab/>
      </w:r>
      <w:r>
        <w:rPr>
          <w:rFonts w:cs="Arial" w:ascii="Arial" w:hAnsi="Arial"/>
          <w:sz w:val="22"/>
          <w:szCs w:val="22"/>
        </w:rPr>
        <w:t>Ο/Η  Αιτών/ούσα</w:t>
      </w:r>
    </w:p>
    <w:p>
      <w:pPr>
        <w:pStyle w:val="Normal"/>
        <w:tabs>
          <w:tab w:val="clear" w:pos="720"/>
          <w:tab w:val="left" w:pos="63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3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56" w:leader="none"/>
        </w:tabs>
        <w:rPr/>
      </w:pPr>
      <w:r>
        <w:rPr/>
        <w:tab/>
      </w:r>
    </w:p>
    <w:sectPr>
      <w:type w:val="nextPage"/>
      <w:pgSz w:w="11906" w:h="16838"/>
      <w:pgMar w:left="1134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2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Mangal;Courier New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Περιεχόμενα πλαισίου"/>
    <w:basedOn w:val="Normal"/>
    <w:qFormat/>
    <w:pPr/>
    <w:rPr/>
  </w:style>
  <w:style w:type="paragraph" w:styleId="Style16">
    <w:name w:val="Παραθέσεις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0:17:00Z</dcterms:created>
  <dc:creator>user1</dc:creator>
  <dc:description/>
  <cp:keywords/>
  <dc:language>en-US</dc:language>
  <cp:lastModifiedBy>Microsoft</cp:lastModifiedBy>
  <cp:lastPrinted>2017-03-16T11:11:00Z</cp:lastPrinted>
  <dcterms:modified xsi:type="dcterms:W3CDTF">2020-01-07T10:17:00Z</dcterms:modified>
  <cp:revision>2</cp:revision>
  <dc:subject/>
  <dc:title>Α Ι Τ Η Σ Η</dc:title>
</cp:coreProperties>
</file>