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Αίτηση Εκδήλωσης Ενδιαφέροντο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για μετάταξη σε θέση Ε.Δ.Ι.Π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του Τμήματος Ψηφιακών Συστημάτων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665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Προσωπικά Στοιχεί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Π Ρ Ο Σ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ο Τμήμα: Ψηφιακών Συστημάτων του  Πανεπιστημίου Πελοποννήσου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πώνυμο………………………………………….....</w:t>
            </w:r>
          </w:p>
        </w:tc>
        <w:tc>
          <w:tcPr>
            <w:tcW w:w="466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Παρακαλώ όπως εξετάσετε την αίτησή μου για μετάταξη σε θέση Ε.Δ.Ι.Π σύμφωνα με τις διατάξεις της §7 του άρθρ. 33 του ν. 4386/2016, όπως αντικαταστάθηκε με την § 4  του άρθρ. 20 του  ν. 4452/2017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Όνομα…………………………………………………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Πατρώνυμο……………………………………….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ητρώνυμο……………………………………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-mail…………………………………………………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ιεύθυνση ……………………………………..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Τ. Κ……………………………………………………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ήμος/Νομός…………………………………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ΙΔΙΚΟΤΗΤΑ ΕΚΠΑΙΔΕΥΤΙΚΟΥ………………….</w:t>
            </w:r>
          </w:p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γνωστικά αντικείμενα </w:t>
            </w:r>
            <w:r>
              <w:rPr>
                <w:rFonts w:cs="Cambria" w:ascii="Cambria" w:hAnsi="Cambria"/>
                <w:sz w:val="22"/>
                <w:szCs w:val="22"/>
              </w:rPr>
              <w:t>που ανταποκρίνονται στην ειδικότητά μου κατά σειρά προτίμησης είναι: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ινητό Τηλέφωνο………………………………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…………………………………………………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Τηλέφωνο Οικίας……………………………….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…………………………………………………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Ημ/νία Γέννησης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…………………………………………………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Τόπος Γέννησης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…………………………………………………</w:t>
            </w:r>
          </w:p>
        </w:tc>
      </w:tr>
      <w:tr>
        <w:trPr>
          <w:trHeight w:val="294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ρ. Ταυτότητας…………………………………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Συνημμένα Υποβάλλω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κδούσα Αρχή…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Επικυρωμένο Αντίγραφο Πτυχίου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Ημ/νία Έκδοσης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Διδακτορικό τίτλο σπουδών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ηκοότητα………………………………………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Βιογραφικό Σημείωμα</w:t>
            </w:r>
          </w:p>
        </w:tc>
      </w:tr>
      <w:tr>
        <w:trPr>
          <w:trHeight w:val="676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Πιστοποιητικά Αναγνώρισης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Δικατσά/Δ.Ο.Α.Τ.Α.Π</w:t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Δημοσιεύσεις</w:t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ιστοποιητικά Επαγγελματικής Εμπειρίας</w:t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ιστοποιητικά Διδακτικής Εμπειρίας</w:t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Λοιπά Δικαιολογητικά…………...</w:t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Ονοματεπώνυμο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Βασικό Πτυχίο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Μεταπτυχιακό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Διδακτορικό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Αρ. δημοσιεύσεων σε περιοδικά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Αρ. δημοσιεύσεων σε συνέδρια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Αρ. Μονογραφιών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Άλλες δημοσιεύσεις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Διδακτική προϋπηρεσία στην ανώτατη εκπαίδευση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Παρατηρήσεις/Σχόλια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Είναι υποχρεωτική, </w:t>
      </w:r>
      <w:r>
        <w:rPr>
          <w:rFonts w:cs="Cambria" w:ascii="Cambria" w:hAnsi="Cambria"/>
          <w:sz w:val="20"/>
          <w:szCs w:val="20"/>
        </w:rPr>
        <w:t>από όλους του υποψηφίους, η συμπλήρωση του ανωτέρω πίνακα.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2880" w:firstLine="720"/>
        <w:jc w:val="center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Σπάρτη,  …/…/2019</w:t>
      </w:r>
    </w:p>
    <w:p>
      <w:pPr>
        <w:pStyle w:val="Normal"/>
        <w:ind w:left="2880" w:firstLine="720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3600"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Ο/Η Αιτ……….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80" w:firstLine="720"/>
        <w:jc w:val="center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Υπογραφή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30:00Z</dcterms:created>
  <dc:creator>user</dc:creator>
  <dc:description/>
  <cp:keywords/>
  <dc:language>en-US</dc:language>
  <cp:lastModifiedBy>ΓΡΑΜΜΑΤΕΙΑ ΤΜΗΠ</cp:lastModifiedBy>
  <cp:lastPrinted>2019-10-30T10:20:00Z</cp:lastPrinted>
  <dcterms:modified xsi:type="dcterms:W3CDTF">2019-11-08T11:54:00Z</dcterms:modified>
  <cp:revision>6</cp:revision>
  <dc:subject/>
  <dc:title>ΑΙΤΗΣΗ</dc:title>
</cp:coreProperties>
</file>